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04"/>
        <w:gridCol w:w="1710"/>
        <w:gridCol w:w="1186"/>
      </w:tblGrid>
      <w:tr>
        <w:trPr/>
        <w:tc>
          <w:tcPr>
            <w:tcW w:w="15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10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8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/>
                <w:lang w:val="en-US" w:eastAsia="en-US"/>
              </w:rPr>
              <w:t xml:space="preserve">Code:  </w:t>
            </w:r>
          </w:p>
        </w:tc>
        <w:tc>
          <w:tcPr>
            <w:tcW w:w="610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14BT2001  </w:t>
            </w:r>
          </w:p>
        </w:tc>
        <w:tc>
          <w:tcPr>
            <w:tcW w:w="171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18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b. Name: </w:t>
            </w:r>
          </w:p>
        </w:tc>
        <w:tc>
          <w:tcPr>
            <w:tcW w:w="610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ASICS OF BIOCHEMISTRY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630"/>
        <w:gridCol w:w="1260"/>
        <w:gridCol w:w="10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various types of  polysaccharides  in detai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hemical properties of monosaccharide with suitable react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structure, properties and functions of  lipid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84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the structure and properties of phospholipid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the classification of proteins with suitable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lustrate the physical and chemical properties of amino acids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suitable diagram elaborate on the structure of RNA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structure of  t RNA  with a suitable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DNA and RNA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the structure and biological functions of  any two fat soluble vitamins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15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17T04:03:00Z</dcterms:modified>
  <cp:revision>15</cp:revision>
  <dc:subject/>
  <dc:title/>
</cp:coreProperties>
</file>